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4217524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67263224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03734754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12317028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532779629"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